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en-US"/>
        </w:rPr>
        <w:drawing>
          <wp:inline distT="0" distB="0" distL="0" distR="0">
            <wp:extent cx="511810" cy="58039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ШІСТНАДЦЯТА СЕСІЯ   ВОСЬМОГО 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«26»  серпня  2021 р. </w:t>
        <w:tab/>
        <w:tab/>
        <w:tab/>
        <w:tab/>
        <w:tab/>
        <w:tab/>
        <w:tab/>
        <w:tab/>
        <w:t>№ ____ - 16 -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>І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Про несення змін до штатного розпис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начальника архівного відділу Бучанської міської ради Бартків І.С. щодо затвердження змін до штатного розпису, відповідно до Постанови КМ України «Про внесення змін до постанови Кабінету Міністрів України від 9 березня 2006 р. № 268» від 28.07.2021р. за № 783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Внести зміни до рішення Бучанської міської ради «Про затвердження штатного розпису архівного відділу Бучанської міської ради на 2021 рік» від 24.12.2020р. за № 158 – 5 – VІІІ затвердивши штатний розпис архівного відділу Бучанської міської ради у новій редакції (додається)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по КПК 0110180 з 03.08.2021 ро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ab/>
        <w:t>А.П. Федорук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8:45:00Z</dcterms:created>
  <dc:creator>user</dc:creator>
  <dc:description/>
  <cp:keywords/>
  <dc:language>en-US</dc:language>
  <cp:lastModifiedBy>RePack by Diakov</cp:lastModifiedBy>
  <cp:lastPrinted>2020-12-28T13:40:00Z</cp:lastPrinted>
  <dcterms:modified xsi:type="dcterms:W3CDTF">2021-08-09T06:28:00Z</dcterms:modified>
  <cp:revision>6</cp:revision>
  <dc:subject/>
  <dc:title/>
</cp:coreProperties>
</file>